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76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Приједлога ребаланса Буџета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 2019. годин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</w:t>
      </w:r>
      <w:r>
        <w:rPr>
          <w:rFonts w:cs="Cambria" w:ascii="Cambria" w:hAnsi="Cambria"/>
          <w:sz w:val="24"/>
          <w:szCs w:val="24"/>
          <w:lang w:val="sr-BA"/>
        </w:rPr>
        <w:t>ребаланса Буџета Републике Српске за 2019. годину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Ранка Перић-Ромић, Мирела Кајкут-Зељковић, Наташа Радуловић, Дане Малешевић, Сњежана Бож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 Јошић и Далибор Сте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дустни су били Иванка Марковић,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ребаланса Буџета поднијела је Невена Лејић, представница Министарства финансија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ребаланса Буџета Републике Српске за 2019. годину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Седм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9-10-21T14:50:00Z</cp:lastPrinted>
  <dcterms:modified xsi:type="dcterms:W3CDTF">2019-10-21T13:32:00Z</dcterms:modified>
  <cp:revision>654</cp:revision>
  <dc:subject/>
  <dc:title>Датум, 10</dc:title>
</cp:coreProperties>
</file>